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th the announcement of a brand new Mortal Kombat coming to the Playstation 3 and Xbox 360 in 2011, the newest chapter of the iconic fighting game franchise marks a triumphant return to the series’ mature presentation and a reinvention of its classic 2D fighting mechanic combined with the latest technology to up the gore factor a few notches. Today, Warner Bros. Interactive Entertainment and NetherRealm Studios are unveiling two new characters who will join the fight in the upcoming Mortal Kombat – Cyrax and Kitana. </w:t>
      </w:r>
    </w:p>
    <w:p>
      <w:pPr>
        <w:pStyle w:val="Normal"/>
        <w:rPr/>
      </w:pPr>
      <w:r>
        <w:rPr/>
      </w:r>
    </w:p>
    <w:p>
      <w:pPr>
        <w:pStyle w:val="Normal"/>
        <w:rPr/>
      </w:pPr>
      <w:r>
        <w:rPr/>
        <w:t>Cyrax, the robotic ninja warrior returns to the fray just as deadly as ever. Kitana, is back as well, always ready to stand in opposition to her evil clone Mileena and her fiendish ways. New screenshots of both Cyrax and Kitana in action are now available for publishing to your readers. In addition, two new environments in the game are also being revealed – The Desert and Bell Tower. Both levels will prove to be dramatic backdrops to the many punches, kicks, slices and fatalities that gamers will seek to execute in the new Mortal Komba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15:16Z</dcterms:created>
  <dc:creator>Luke Cunningham</dc:creator>
  <dc:description/>
  <dc:language>en-US</dc:language>
  <cp:lastModifiedBy/>
  <cp:revision>0</cp:revision>
  <dc:subject/>
  <dc:title/>
</cp:coreProperties>
</file>