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day, Warner Bros. Interactive Entertainment and NetherRealm Studios are unleashing an all-new trailer for the highly-anticipated video game Mortal Kombat releasing in 2011 for PlayStation 3 and Xbox 360. The rocking trailer features several classic Mortal Kombat fighters hidden in the shadows preparing for their next vicious attack. Even in the darkness, players will recognize the blue blaze of Raiden’s electricity and the iconic spear attack of Scorpion. You’ll find these kombatants are just as brutal, if not more, under the veil of darkness. </w:t>
      </w:r>
    </w:p>
    <w:p>
      <w:pPr>
        <w:pStyle w:val="Normal"/>
        <w:rPr/>
      </w:pPr>
      <w:r>
        <w:rPr/>
      </w:r>
    </w:p>
    <w:p>
      <w:pPr>
        <w:pStyle w:val="Normal"/>
        <w:rPr/>
      </w:pPr>
      <w:r>
        <w:rPr/>
        <w:t>The new Mortal Kombat trailer’s soundtrack is provided by the single “Another Way to Die” from the new album Asylum from hard rock band Disturbed. Asylum is the fifth studio effort from the multi-platinum, Grammy-nominated hard rock band and is available everywhere now. The band has 11 million albums and six million digital tracks worldwide, and have scored eight No. 1 singles at Active Rock radio over the course of their career. For more information on the band please visit www.disturbed1.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13:41Z</dcterms:created>
  <dc:creator>Luke Cunningham</dc:creator>
  <dc:description/>
  <dc:language>en-US</dc:language>
  <cp:lastModifiedBy/>
  <cp:revision>0</cp:revision>
  <dc:subject/>
  <dc:title/>
</cp:coreProperties>
</file>